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6039785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51185286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0928500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4135755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3751449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3106847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60317261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5114210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2298181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5305421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9523664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8320454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64966782"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67826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37357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